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Grade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Grad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V.1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tools, media and processe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V.2.3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rt from imaginary sources of inspi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V.3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a variety of tools safely and appropriately to create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CX.2.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erentiate between sharing ideas and copying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V.1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original art that expresses idea, themes, and event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CX.1.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that art is a reflection of the artist’s ideas, environment, and/or resources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51:00Z</dcterms:created>
  <dc:creator>Leslie Nunnery</dc:creator>
  <dc:description/>
  <cp:keywords/>
  <dc:language>en-US</dc:language>
  <cp:lastModifiedBy>David Nunnery</cp:lastModifiedBy>
  <cp:lastPrinted>2012-08-06T11:02:00Z</cp:lastPrinted>
  <dcterms:modified xsi:type="dcterms:W3CDTF">2012-08-06T15:10:00Z</dcterms:modified>
  <cp:revision>7</cp:revision>
  <dc:subject/>
  <dc:title/>
</cp:coreProperties>
</file>